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bsites for International Student Resear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youth.net/nsrc/web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National Student Research Center</w:t>
      </w:r>
      <w:r>
        <w:rPr/>
        <w:t xml:space="preserve"> .  This portal contains extensive links for teachers and students interested in doing student research.  The links are organized into the following categories:  (1) How To Do Student Research; (2) Research Projects, Topics, Hypotheses, and Ideas; (3) Information Resources; (4) e-Journals of Student Research; and (5) Contests for Student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childrens-research-centre.open.ac.u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Children’s Research Center at The Open University</w:t>
      </w:r>
      <w:r>
        <w:rPr/>
        <w:t xml:space="preserve"> (UK). This Website contains links to many samples of original research done by children . It also contains an overview of the ten-week course taught at the CRC to introduce children to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whatkidscando.org/specialcollections/student_research_action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What Kids Can Do</w:t>
      </w:r>
      <w:r>
        <w:rPr/>
        <w:t>.  Reports a three-year project to fund student/teacher research projects that investigate issues important to their communities. The Website has links to multimedia presentations of many student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ams.org/employment/student-research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Research Projects for Students</w:t>
      </w:r>
      <w:r>
        <w:rPr/>
        <w:t xml:space="preserve"> (American Mathematical Society). Offers a list of links to research projects particularly in science and mathematics for secondary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nas.nasa.gov/About/Education/SpaceSettlement/Contes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NASA Space Settlement Contest</w:t>
      </w:r>
      <w:r>
        <w:rPr/>
        <w:t>. This is an annual contest sponsored by NASA and the National Space Society that is open to teams of students in Grades 6-12 throughout the world.  Students must design a space settlement. Links are provided to previous win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researchingchildren.org/?Itemid=17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Researchingchildren.org.</w:t>
      </w:r>
      <w:r>
        <w:rPr/>
        <w:t xml:space="preserve">  Sponsored by the Save the Children group of UNICEF, this Website offers a variety of free downloadable documents and open-source software for conducting research with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h.net/nsrc/webs.html" TargetMode="External"/><Relationship Id="rId3" Type="http://schemas.openxmlformats.org/officeDocument/2006/relationships/hyperlink" Target="http://childrens-research-centre.open.ac.uk/" TargetMode="External"/><Relationship Id="rId4" Type="http://schemas.openxmlformats.org/officeDocument/2006/relationships/hyperlink" Target="http://www.whatkidscando.org/specialcollections/student_research_action/index.html" TargetMode="External"/><Relationship Id="rId5" Type="http://schemas.openxmlformats.org/officeDocument/2006/relationships/hyperlink" Target="http://www.ams.org/employment/student-research.html" TargetMode="External"/><Relationship Id="rId6" Type="http://schemas.openxmlformats.org/officeDocument/2006/relationships/hyperlink" Target="http://www.nas.nasa.gov/About/Education/SpaceSettlement/Contest/" TargetMode="External"/><Relationship Id="rId7" Type="http://schemas.openxmlformats.org/officeDocument/2006/relationships/hyperlink" Target="http://www.researchingchildren.org/?Itemid=17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0:57:00Z</dcterms:created>
  <dc:creator>Administrator</dc:creator>
  <dc:description/>
  <cp:keywords/>
  <dc:language>en-US</dc:language>
  <cp:lastModifiedBy>Administrator</cp:lastModifiedBy>
  <dcterms:modified xsi:type="dcterms:W3CDTF">2007-09-21T12:10:00Z</dcterms:modified>
  <cp:revision>12</cp:revision>
  <dc:subject/>
  <dc:title>Websites for International Student Research</dc:title>
</cp:coreProperties>
</file>